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сорок восьма сесія восьмого скликання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ід 24 листопада 2023 року № 1032</w:t>
      </w:r>
    </w:p>
    <w:p>
      <w:pPr>
        <w:pStyle w:val="Normal"/>
        <w:tabs>
          <w:tab w:val="clear" w:pos="708"/>
          <w:tab w:val="left" w:pos="495" w:leader="none"/>
          <w:tab w:val="center" w:pos="19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Про прийняття до 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громади мі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алізаційних та водогінних мер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Законом України «Про місцеве самоврядування в Україні», Господарський кодексом України враховуючи звернення голів вуличних кооперативів щодо передачі до комунальної власності </w:t>
      </w:r>
      <w:bookmarkStart w:id="0" w:name="_Hlk151110577"/>
      <w:r>
        <w:rPr>
          <w:sz w:val="28"/>
          <w:szCs w:val="28"/>
        </w:rPr>
        <w:t>Малинської міської територіальної громади</w:t>
      </w:r>
      <w:bookmarkEnd w:id="0"/>
      <w:r>
        <w:rPr>
          <w:sz w:val="28"/>
          <w:szCs w:val="28"/>
        </w:rPr>
        <w:t xml:space="preserve">  каналізаційних та водогінних мереж з подальшою передачею на баланс ТОВ «Малин Енергоінвест» з метою забезпечення їх належного утримання, міська рада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 И Р І Ш И ЛА 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йняти до комунальної власності Малинської міської територіальної громади, водогінні та</w:t>
      </w:r>
      <w:r>
        <w:rPr/>
        <w:t xml:space="preserve"> </w:t>
      </w:r>
      <w:r>
        <w:rPr>
          <w:sz w:val="28"/>
          <w:szCs w:val="28"/>
        </w:rPr>
        <w:t>каналізаційні мережі кооперативу по вулицях: Івана Миколайчука (Маяковського), Симона Петлюри (Толстого) та Героїв Базару (Мічуріна) протяжністю 586 м/п, вартістю130 000 грн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Прийняти до комунальної власності Малинської міської територіальної громади, водогінні мережі по вул. Б.Хмельницького, пров. Б.Хмельницького, вул.Герцена та пров. Герцена протяжністю 650 м/п, вартістю 441 000 грн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ередати в господарське відання (на баланс) ТОВ «Малин Енергоінвест»   зазначені водогінні та каналізаційні мережі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</w:t>
        <w:tab/>
        <w:t xml:space="preserve"> ТОВ «Малин Енергоінвест» здійснити прийняття на баланс вищезазначених мереж в порядку визначеному законодавством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</w:t>
        <w:tab/>
        <w:t xml:space="preserve"> Контроль за виконанням даного рішення покласти на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Василь МАЙСТРЕНКО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  <w:t>Віктор ГВОЗДЕЦЬКИЙ</w:t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  <w:t>Олександр ПАРШАКОВ</w:t>
      </w:r>
    </w:p>
    <w:p>
      <w:pPr>
        <w:pStyle w:val="Normal"/>
        <w:ind w:left="1416" w:hanging="0"/>
        <w:rPr>
          <w:color w:val="000000"/>
          <w:sz w:val="22"/>
          <w:szCs w:val="16"/>
          <w:lang w:eastAsia="uk-UA"/>
        </w:rPr>
      </w:pPr>
      <w:r>
        <w:rPr>
          <w:color w:val="000000"/>
          <w:sz w:val="22"/>
          <w:szCs w:val="16"/>
          <w:lang w:eastAsia="uk-UA"/>
        </w:rPr>
        <w:t>Василь ПРИХОДЬК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ій колонтитул Знак"/>
    <w:qFormat/>
    <w:rPr>
      <w:sz w:val="24"/>
      <w:szCs w:val="24"/>
      <w:lang w:val="uk-UA"/>
    </w:rPr>
  </w:style>
  <w:style w:type="character" w:styleId="Style13">
    <w:name w:val="Нижні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9:16:00Z</dcterms:created>
  <dc:creator>WS2</dc:creator>
  <dc:description/>
  <cp:keywords/>
  <dc:language>en-US</dc:language>
  <cp:lastModifiedBy>Пользователь Windows</cp:lastModifiedBy>
  <cp:lastPrinted>2023-11-27T09:48:00Z</cp:lastPrinted>
  <dcterms:modified xsi:type="dcterms:W3CDTF">2023-11-27T09:13:00Z</dcterms:modified>
  <cp:revision>3</cp:revision>
  <dc:subject/>
  <dc:title>проект</dc:title>
</cp:coreProperties>
</file>